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7 год </w:t>
        <w:br/>
        <w:t xml:space="preserve">и на плановый период 2018 и 2019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/>
        <w:t>2017 год и на плановый период 2018 и 2019 годов</w:t>
      </w:r>
      <w:r>
        <w:rPr>
          <w:szCs w:val="28"/>
        </w:rPr>
        <w:t>» потребует уточнения источников внутреннего финансирования дефицита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Normal"/>
        <w:rPr>
          <w:sz w:val="20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7-07-03T16:22:00Z</cp:lastPrinted>
  <dcterms:modified xsi:type="dcterms:W3CDTF">2017-09-16T07:28:00Z</dcterms:modified>
  <cp:revision>27</cp:revision>
  <dc:subject/>
  <dc:title>ПРОЕКТ</dc:title>
</cp:coreProperties>
</file>